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funciones del agua en los seres vivo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scriba cuatro diferencias entre las células animales y vegetales [1]. ¿Cuál es el principal componente de la pared celular? [0,1]. Indique la estructura [0,3] y dos funciones de la pared celular [0,6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Indique el significado de las siguientes afirmaciones: las dos hebras de una molécula de ADN son antiparalelas [0,4]; la replicación del ADN es semiconservativa [0,6]; la replicación del ADN es bidireccional [0,6]; una de las cadenas del ADN se replica mediante fragmentos de Okazaki [0,4]. Razone las respuestas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Las células del páncreas tienen gran número de ribosomas, mientras que las células del corazón tienen gran número de mitocondrias. Dé una explicación razonada a estos hechos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sz w:val="22"/>
        </w:rPr>
        <w:t>Los seres vivos aparecieron sobre la Tierra hace, aproximadamente, 3.500 millones de años. ¿Por qué los cadáveres de casi todos los seres vivos han desaparecido? Dé una explicación a este hecho y justifique la necesidad de que ocurr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right="-285" w:hanging="0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15875</wp:posOffset>
            </wp:positionV>
            <wp:extent cx="4912360" cy="3825875"/>
            <wp:effectExtent l="0" t="0" r="0" b="0"/>
            <wp:wrapTight wrapText="bothSides">
              <wp:wrapPolygon edited="0">
                <wp:start x="-56" y="0"/>
                <wp:lineTo x="-56" y="21529"/>
                <wp:lineTo x="21599" y="21529"/>
                <wp:lineTo x="21599" y="0"/>
                <wp:lineTo x="-5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74" r="-6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representa la gráfica 1? [0,4]. Explique cómo cambia el contenido de ADN desde la fase A hasta la fase G [0,6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función tiene el cambio en el contenido de ADN que se representa en la gráfica 1? [0,4]. Suponiendo que los cromosomas fueran visibles a lo largo de todo el ciclo, ¿en qué fases, desde la C a la G, de la gráfica 1 encontraría las estructuras cromosómicas (1 a 4) que se muestran en la figura 2?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las características estructurales [0,7] y funcionales [0,7] de los polisacáridos. Cite tres ejemplos de polisacáridos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los principios fundamentales de la teoría celular [1]. Explique brevemente la hipótesis más aceptada por la comunidad científica acerca del origen evolutivo de la célula eucariótica [1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scriba la organización estructural de un bacteriófago [1] y la de la célula a la que infec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un ensayo enzimático se produjo, accidentalmente, una elevación brusca de la temperatura y se detuvo la actividad enzimática. Al bajar la temperatura se recuperó la actividad enzimática. Explique razonadamente este hech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Un fragmento génico tiene la siguiente secuencia: 5´....AGGGCCAGATGAAAACGG....3´. ¿Cuántos aminoácidos tendrá el polipéptido que codifica? [0,2]. ¿Qué pasaría con la secuencia polipeptídica si una mutación provocase la pérdida del primer nucleótido (A)? [0,4]. ¿Y si la mutación suprimiese los tres primeros nucleótidos (AGG)? [0,4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Normal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2665</wp:posOffset>
            </wp:positionH>
            <wp:positionV relativeFrom="paragraph">
              <wp:posOffset>43180</wp:posOffset>
            </wp:positionV>
            <wp:extent cx="3487420" cy="3444875"/>
            <wp:effectExtent l="0" t="0" r="0" b="0"/>
            <wp:wrapTight wrapText="bothSides">
              <wp:wrapPolygon edited="0">
                <wp:start x="-57" y="0"/>
                <wp:lineTo x="-57" y="21538"/>
                <wp:lineTo x="21597" y="21538"/>
                <wp:lineTo x="21597" y="0"/>
                <wp:lineTo x="-57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ndique el tipo de respuesta que se observa en la figura [0,2]. ¿Cómo se llaman las células I y II representadas en la línea 4 de la figura? [0,3]. ¿Qué función desempeña cada una de ellas?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Cómo se denominan las moléculas representadas por el símbolo Y? [0,2]. ¿Cuál es su naturaleza química? [0,2]. ¿Cuál es su función? [0,3]. ¿Qué es un antígeno? [0,3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7061438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1994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3T13:32:00Z</cp:lastPrinted>
  <dcterms:modified xsi:type="dcterms:W3CDTF">2004-04-25T17:29:00Z</dcterms:modified>
  <cp:revision>28</cp:revision>
  <dc:subject/>
  <dc:title/>
</cp:coreProperties>
</file>